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2"/>
          <w:szCs w:val="52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曾寶儀～講座：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人生最大的成就是成為你自己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六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《知名藝人》曾寶儀主講「人生最大的成就是成為你自己」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Office</cp:lastModifiedBy>
  <dcterms:modified xsi:type="dcterms:W3CDTF">2022-03-08T10:11:00Z</dcterms:modified>
  <cp:revision>27</cp:revision>
  <dc:subject/>
  <dc:title/>
</cp:coreProperties>
</file>